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8.25pt;margin-top:9.35pt;width:425.15pt;height:59.5pt;mso-wrap-style:none;v-text-anchor:middle" type="_x0000_t136">
            <v:path textpathok="t"/>
            <v:textpath on="t" fitshape="t" string="洛阳理工学院文件" style="font-family:&quot;方正大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eastAsia="仿宋_GB2312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</w:p>
    <w:p>
      <w:pPr>
        <w:pStyle w:val="Normal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8419"/>
        <w:gridCol w:w="319"/>
      </w:tblGrid>
      <w:tr>
        <w:trPr>
          <w:trHeight w:val="680" w:hRule="atLeas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4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院发〔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〕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5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号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洛阳理工学院关于印发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艺术类本科专业评估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工作</w:t>
      </w:r>
      <w:r>
        <w:rPr>
          <w:rFonts w:ascii="方正小标宋简体" w:hAnsi="方正小标宋简体" w:eastAsia="方正小标宋简体"/>
          <w:sz w:val="44"/>
          <w:szCs w:val="44"/>
        </w:rPr>
        <w:t>实施方案的通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有关部门：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现将《洛阳理工学院艺术类（美术学、艺术设计、音乐表演）本科专业评估工作实施方案》印发给你们，请认真遵照执行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5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洛阳理工学院艺术类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（美术学、艺术设计、音乐表演）本科专业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评估工作实施方案</w:t>
      </w:r>
    </w:p>
    <w:p>
      <w:pPr>
        <w:pStyle w:val="Normal"/>
        <w:spacing w:lineRule="exact" w:line="560"/>
        <w:ind w:firstLine="880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河南省教育厅《关于开展普通高校美术学、设计学类本科专业评估的通知》（教体卫艺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927</w:t>
      </w:r>
      <w:r>
        <w:rPr>
          <w:rFonts w:ascii="仿宋_GB2312" w:hAnsi="仿宋_GB2312" w:eastAsia="仿宋_GB2312"/>
          <w:sz w:val="32"/>
          <w:szCs w:val="32"/>
        </w:rPr>
        <w:t>号）《关于开展普通高校音乐与舞蹈学类本科专业评估的通知》（教体卫艺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928</w:t>
      </w:r>
      <w:r>
        <w:rPr>
          <w:rFonts w:ascii="仿宋_GB2312" w:hAnsi="仿宋_GB2312" w:eastAsia="仿宋_GB2312"/>
          <w:sz w:val="32"/>
          <w:szCs w:val="32"/>
        </w:rPr>
        <w:t>号）精神，将在全省普通高校开展艺术类本科专业评估工作。为确保我校评估工作顺利进行并实现预期目标，结合艺术类各专业实际情况，特制定本实施方案。</w:t>
      </w:r>
    </w:p>
    <w:p>
      <w:pPr>
        <w:pStyle w:val="Normal"/>
        <w:spacing w:lineRule="exact" w:line="540"/>
        <w:ind w:left="640" w:hanging="0"/>
        <w:rPr/>
      </w:pPr>
      <w:r>
        <w:rPr>
          <w:rFonts w:ascii="黑体;SimHei" w:hAnsi="黑体;SimHei" w:eastAsia="黑体;SimHei"/>
          <w:sz w:val="32"/>
          <w:szCs w:val="32"/>
        </w:rPr>
        <w:t>一、工作机构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成立评估工作领导小组，具体负责本次评估工作，具体组成人员如下：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组  长：葛  玻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副组长：曹学民 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成  员：宋荣欣  李文霞  王  洛  李大宏  韩洪涛</w:t>
      </w:r>
    </w:p>
    <w:p>
      <w:pPr>
        <w:pStyle w:val="Normal"/>
        <w:spacing w:lineRule="exact" w:line="540"/>
        <w:ind w:firstLine="19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吕化周  刘  龙  赵尊群  戴建广  谢琳惠</w:t>
      </w:r>
    </w:p>
    <w:p>
      <w:pPr>
        <w:pStyle w:val="Normal"/>
        <w:spacing w:lineRule="exact" w:line="540"/>
        <w:ind w:firstLine="19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张文学  李  蒙  曲红升  黄保安  杨冬梅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领导小组下设办公室，办公室设在教务处，曹学民兼任办公室主任。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ind w:firstLine="645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二、评估程序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分系部自查、学校模拟评估、迎接教育厅专家组评估三个阶段进行。</w:t>
      </w:r>
    </w:p>
    <w:p>
      <w:pPr>
        <w:pStyle w:val="Normal"/>
        <w:spacing w:lineRule="exact" w:line="54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（一）系部自查。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，艺术设计系、师范部分别根据《河南省普通高等学校美术学、设计学类本科专业评估评分表》（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、《河南省普通高等学校音乐与舞蹈本类本科专业评估评分表》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分专业开展自查工作。其中包含专业的基本情况、教学改革的主要做法和经验、存在问题及原因分析、整改措施及有关建议等。请艺术设计系、师范部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前将各专业自查报告、《河南省普通高等学校美术学、设计学类本科专业评估评分表》（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、《河南省普通高等学校音乐与舞蹈本类本科专业评估评分表》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一式两份报送至教务处。</w:t>
      </w:r>
    </w:p>
    <w:p>
      <w:pPr>
        <w:pStyle w:val="Normal"/>
        <w:spacing w:lineRule="exact" w:line="54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（二）学校模拟评估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上旬，我校组织专家组赴艺术设计系、师范部开展模拟评估。根据检查情况提出评估改进意见。</w:t>
      </w:r>
    </w:p>
    <w:p>
      <w:pPr>
        <w:pStyle w:val="Normal"/>
        <w:spacing w:lineRule="exact" w:line="54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（三）迎接教育厅专家组评估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，教育厅组织专家赴我校开展评估。具体安排另行通知。</w:t>
      </w:r>
    </w:p>
    <w:p>
      <w:pPr>
        <w:pStyle w:val="Normal"/>
        <w:spacing w:lineRule="exact" w:line="540"/>
        <w:ind w:firstLine="640"/>
        <w:rPr/>
      </w:pPr>
      <w:r>
        <w:rPr/>
        <w:t>三、评估主要内容及具体分工</w:t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840"/>
        <w:gridCol w:w="1748"/>
        <w:gridCol w:w="1266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  号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44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      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 责 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完成时间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1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专业完成自查报告并对照本专业评估指标体系进行量化打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荣欣、李文霞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9.1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1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评报告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学民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9.2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1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专业评估支撑材料准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荣欣、李文霞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9.3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1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专业教学场地、实验室使用情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荣欣、李文霞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9.3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1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设备情况清单（数量、使用率、近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设备更新情况等）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龙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9.3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1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专业教学经费投入情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尊群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9.3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1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估期间各专业学生座谈会，落实汇总各专业学生社团社会活动、展演情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大宏、戴建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9.3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1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专业招生、就业、考研情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化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9.3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1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专业图书信息资料情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琳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9.3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、系部汇报及现场考察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文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0.1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估专家组接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洛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估期间</w:t>
            </w:r>
          </w:p>
        </w:tc>
      </w:tr>
    </w:tbl>
    <w:p>
      <w:pPr>
        <w:pStyle w:val="Normal"/>
        <w:spacing w:lineRule="exact" w:line="54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评估结果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河南省教育厅根据学校自查和专家组实地评估情况，将结果反馈给学校及相关专业。本次评估将公布分数和名次，对存在问题严重的专业限期整改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此次评估是规范我校艺术类本科专业教育教学管理，提高教学质量的一项重要措施。艺术设计系、师范部要高度重视，认真组织，精心实施，实事求是地做好各项工作，确保评估工作顺利进行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河南省普通高等学校美术学、设计学类本科专业评估评分表</w:t>
      </w:r>
    </w:p>
    <w:p>
      <w:pPr>
        <w:pStyle w:val="Normal"/>
        <w:spacing w:lineRule="exact" w:line="54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河南省普通高等学校音乐与舞蹈本类本科专业评估评分表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588" w:right="1474" w:gutter="0" w:header="851" w:top="2098" w:footer="1474" w:bottom="1985"/>
          <w:pgNumType w:start="3" w:fmt="decimal"/>
          <w:formProt w:val="false"/>
          <w:textDirection w:val="lrTb"/>
          <w:docGrid w:type="lines" w:linePitch="312" w:charSpace="0"/>
        </w:sectPr>
        <w:pStyle w:val="Style15"/>
        <w:spacing w:before="0" w:after="0"/>
        <w:jc w:val="center"/>
        <w:rPr>
          <w:rFonts w:ascii="仿宋_GB2312" w:hAnsi="仿宋_GB2312" w:cs="仿宋_GB2312"/>
          <w:color w:val="000000"/>
          <w:sz w:val="30"/>
          <w:szCs w:val="30"/>
        </w:rPr>
      </w:pPr>
      <w:r>
        <w:rPr>
          <w:rFonts w:cs="仿宋_GB2312" w:ascii="仿宋_GB2312" w:hAnsi="仿宋_GB2312"/>
          <w:color w:val="000000"/>
          <w:sz w:val="30"/>
          <w:szCs w:val="30"/>
        </w:rPr>
        <w:t xml:space="preserve">                   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jc w:val="center"/>
        <w:rPr/>
      </w:pPr>
      <w:r>
        <w:rPr/>
        <w:t>河南省普通高等学校美术学、设计学类本科专业评估评分表</w:t>
      </w:r>
    </w:p>
    <w:tbl>
      <w:tblPr>
        <w:tblW w:w="14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224"/>
        <w:gridCol w:w="2417"/>
        <w:gridCol w:w="1980"/>
        <w:gridCol w:w="6300"/>
        <w:gridCol w:w="720"/>
        <w:gridCol w:w="720"/>
        <w:gridCol w:w="756"/>
      </w:tblGrid>
      <w:tr>
        <w:trPr/>
        <w:tc>
          <w:tcPr>
            <w:tcW w:w="7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一级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指标</w:t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二级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指标</w:t>
            </w:r>
          </w:p>
        </w:tc>
        <w:tc>
          <w:tcPr>
            <w:tcW w:w="2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观测点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评估方式</w:t>
            </w:r>
          </w:p>
        </w:tc>
        <w:tc>
          <w:tcPr>
            <w:tcW w:w="63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评分标准</w:t>
            </w:r>
          </w:p>
        </w:tc>
        <w:tc>
          <w:tcPr>
            <w:tcW w:w="21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评分（满分</w:t>
            </w:r>
            <w:r>
              <w:rPr>
                <w:rFonts w:eastAsia="黑体;SimHei" w:cs="宋体;SimSun" w:ascii="黑体;SimHei" w:hAnsi="黑体;SimHei"/>
                <w:sz w:val="24"/>
              </w:rPr>
              <w:t>100</w:t>
            </w:r>
            <w:r>
              <w:rPr>
                <w:rFonts w:ascii="黑体;SimHei" w:hAnsi="黑体;SimHei" w:cs="宋体;SimSun" w:eastAsia="黑体;SimHei"/>
                <w:sz w:val="24"/>
              </w:rPr>
              <w:t>分）</w:t>
            </w:r>
          </w:p>
        </w:tc>
      </w:tr>
      <w:tr>
        <w:trPr>
          <w:trHeight w:val="460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分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自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得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终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得分</w:t>
            </w:r>
          </w:p>
        </w:tc>
      </w:tr>
      <w:tr>
        <w:trPr>
          <w:trHeight w:val="116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办学指导思想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/>
                <w:sz w:val="24"/>
              </w:rPr>
              <w:t>分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办学理念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发展目标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美术学科在学校发展规划中的体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校主管领导介绍情况，查阅相关材料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美术类学科专业与文、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理</w:t>
            </w:r>
            <w:r>
              <w:rPr>
                <w:rFonts w:ascii="仿宋_GB2312" w:hAnsi="仿宋_GB2312" w:cs="宋体;SimSun"/>
                <w:sz w:val="24"/>
              </w:rPr>
              <w:t>等学科专业相比较所呈现的不同特色及自身发展的规律性。具体表现为：（</w:t>
            </w:r>
            <w:r>
              <w:rPr>
                <w:rFonts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/>
                <w:sz w:val="24"/>
              </w:rPr>
              <w:t>）文本与图像，艺术的非文本呈现方式；（</w:t>
            </w:r>
            <w:r>
              <w:rPr>
                <w:rFonts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/>
                <w:sz w:val="24"/>
              </w:rPr>
              <w:t>）量化与视觉，艺术的非量化评价方式；（</w:t>
            </w:r>
            <w:r>
              <w:rPr>
                <w:rFonts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/>
                <w:sz w:val="24"/>
              </w:rPr>
              <w:t>）逻辑与感情，艺术的非逻辑思维方式；（</w:t>
            </w:r>
            <w:r>
              <w:rPr>
                <w:rFonts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/>
                <w:sz w:val="24"/>
              </w:rPr>
              <w:t>）语言与手艺，艺术的非语言传授方式。以上特色能否在学校发展规划、政策制定中得到体现和认定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利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  <w:t>23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分</w:t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教学基本设施、图书资料建设、教学实践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pacing w:val="-8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pacing w:val="-8"/>
                <w:sz w:val="24"/>
              </w:rPr>
              <w:t>教学空间、每个自然班须有固定的专业教室。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实地考察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pacing w:val="-10"/>
                <w:sz w:val="24"/>
              </w:rPr>
              <w:t>生均教学行政用房（平方米</w:t>
            </w:r>
            <w:r>
              <w:rPr>
                <w:rFonts w:cs="宋体;SimSun" w:ascii="仿宋_GB2312" w:hAnsi="仿宋_GB2312"/>
                <w:color w:val="000000"/>
                <w:spacing w:val="-10"/>
                <w:sz w:val="24"/>
              </w:rPr>
              <w:t>/</w:t>
            </w:r>
            <w:r>
              <w:rPr>
                <w:rFonts w:ascii="仿宋_GB2312" w:hAnsi="仿宋_GB2312" w:cs="宋体;SimSun"/>
                <w:color w:val="000000"/>
                <w:spacing w:val="-10"/>
                <w:sz w:val="24"/>
              </w:rPr>
              <w:t>生）≥</w:t>
            </w:r>
            <w:r>
              <w:rPr>
                <w:rFonts w:cs="宋体;SimSun" w:ascii="仿宋_GB2312" w:hAnsi="仿宋_GB2312"/>
                <w:color w:val="000000"/>
                <w:spacing w:val="-10"/>
                <w:sz w:val="24"/>
              </w:rPr>
              <w:t>18</w:t>
            </w:r>
            <w:r>
              <w:rPr>
                <w:rFonts w:ascii="仿宋_GB2312" w:hAnsi="仿宋_GB2312" w:cs="宋体;SimSun"/>
                <w:color w:val="000000"/>
                <w:spacing w:val="-10"/>
                <w:sz w:val="24"/>
              </w:rPr>
              <w:t>；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专业教室</w:t>
            </w:r>
            <w:r>
              <w:rPr>
                <w:rFonts w:ascii="仿宋_GB2312" w:hAnsi="仿宋_GB2312" w:cs="宋体;SimSun"/>
                <w:color w:val="000000"/>
                <w:spacing w:val="-10"/>
                <w:sz w:val="24"/>
              </w:rPr>
              <w:t>面积≥</w:t>
            </w:r>
            <w:r>
              <w:rPr>
                <w:rFonts w:cs="宋体;SimSun" w:ascii="仿宋_GB2312" w:hAnsi="仿宋_GB2312"/>
                <w:color w:val="000000"/>
                <w:spacing w:val="-10"/>
                <w:sz w:val="24"/>
              </w:rPr>
              <w:t>70</w:t>
            </w:r>
            <w:r>
              <w:rPr>
                <w:rFonts w:ascii="仿宋_GB2312" w:hAnsi="仿宋_GB2312" w:cs="宋体;SimSun"/>
                <w:color w:val="000000"/>
                <w:spacing w:val="-10"/>
                <w:sz w:val="24"/>
              </w:rPr>
              <w:t>平米，每班学生数≤</w:t>
            </w:r>
            <w:r>
              <w:rPr>
                <w:rFonts w:cs="宋体;SimSun" w:ascii="仿宋_GB2312" w:hAnsi="仿宋_GB2312"/>
                <w:color w:val="000000"/>
                <w:spacing w:val="-10"/>
                <w:sz w:val="24"/>
              </w:rPr>
              <w:t>25</w:t>
            </w:r>
            <w:r>
              <w:rPr>
                <w:rFonts w:ascii="仿宋_GB2312" w:hAnsi="仿宋_GB2312" w:cs="宋体;SimSun"/>
                <w:color w:val="000000"/>
                <w:spacing w:val="-10"/>
                <w:sz w:val="24"/>
              </w:rPr>
              <w:t>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院系多媒体教室建设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实地考察查阅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多媒体教室占教室数≥</w:t>
            </w:r>
            <w:r>
              <w:rPr>
                <w:rFonts w:cs="宋体;SimSun" w:ascii="仿宋_GB2312" w:hAnsi="仿宋_GB2312"/>
                <w:color w:val="000000"/>
                <w:sz w:val="24"/>
              </w:rPr>
              <w:t>30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﹪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院系网站建设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浏览院系网站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院系建有网站，运行正常，维护良好，更新及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专业展览场所、教师科研环境条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实地考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pacing w:val="-10"/>
                <w:sz w:val="24"/>
              </w:rPr>
              <w:t>有固定的展览场所，内部空间≥</w:t>
            </w:r>
            <w:r>
              <w:rPr>
                <w:rFonts w:cs="宋体;SimSun" w:ascii="仿宋_GB2312" w:hAnsi="仿宋_GB2312"/>
                <w:color w:val="000000"/>
                <w:spacing w:val="-10"/>
                <w:sz w:val="24"/>
              </w:rPr>
              <w:t>600</w:t>
            </w:r>
            <w:r>
              <w:rPr>
                <w:rFonts w:ascii="仿宋_GB2312" w:hAnsi="仿宋_GB2312" w:cs="宋体;SimSun"/>
                <w:color w:val="000000"/>
                <w:spacing w:val="-10"/>
                <w:sz w:val="24"/>
              </w:rPr>
              <w:t>平米，专职教师有工作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实验室管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实地考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管理规章制度完善，执行得力，坚持实验日志制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3882" w:leader="dot"/>
              </w:tabs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院系专业图书数量</w:t>
            </w:r>
          </w:p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期刊订阅情况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教学实践基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查阅相关材料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实地考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生均图书（册</w:t>
            </w:r>
            <w:r>
              <w:rPr>
                <w:rFonts w:cs="宋体;SimSun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生）≥</w:t>
            </w:r>
            <w:r>
              <w:rPr>
                <w:rFonts w:cs="宋体;SimSun" w:ascii="仿宋_GB2312" w:hAnsi="仿宋_GB2312"/>
                <w:color w:val="000000"/>
                <w:sz w:val="24"/>
              </w:rPr>
              <w:t>20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，期刊订阅数量≥</w:t>
            </w:r>
            <w:r>
              <w:rPr>
                <w:rFonts w:cs="宋体;SimSun" w:ascii="仿宋_GB2312" w:hAnsi="仿宋_GB2312"/>
                <w:color w:val="000000"/>
                <w:sz w:val="24"/>
              </w:rPr>
              <w:t>50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种；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生均年图书资料建设费≥</w:t>
            </w:r>
            <w:r>
              <w:rPr>
                <w:rFonts w:cs="宋体;SimSun" w:ascii="仿宋_GB2312" w:hAnsi="仿宋_GB2312"/>
                <w:color w:val="000000"/>
                <w:sz w:val="24"/>
              </w:rPr>
              <w:t>100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元；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教学实践基地≥</w:t>
            </w:r>
            <w:r>
              <w:rPr>
                <w:rFonts w:cs="宋体;SimSun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作品收藏及</w:t>
            </w:r>
            <w:r>
              <w:rPr>
                <w:rFonts w:ascii="仿宋_GB2312" w:hAnsi="仿宋_GB2312" w:cs="宋体;SimSun"/>
                <w:color w:val="000000"/>
                <w:spacing w:val="-6"/>
                <w:sz w:val="24"/>
              </w:rPr>
              <w:t>陈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查阅相关材料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实地考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pacing w:val="-6"/>
                <w:sz w:val="24"/>
              </w:rPr>
              <w:t>收藏、管理、陈列条件完备，作品收藏状况良好，有一定数量的作品收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专业图书资料室面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实地考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pacing w:val="-6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面积≥</w:t>
            </w:r>
            <w:r>
              <w:rPr>
                <w:rFonts w:cs="宋体;SimSun" w:ascii="仿宋_GB2312" w:hAnsi="仿宋_GB2312"/>
                <w:sz w:val="24"/>
              </w:rPr>
              <w:t>120</w:t>
            </w:r>
            <w:r>
              <w:rPr>
                <w:rFonts w:ascii="仿宋_GB2312" w:hAnsi="仿宋_GB2312" w:cs="宋体;SimSun"/>
                <w:sz w:val="24"/>
              </w:rPr>
              <w:t>平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7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  <w:t>22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分</w:t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专职教师情况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专职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查阅材料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专职教师占教师总数≥</w:t>
            </w:r>
            <w:r>
              <w:rPr>
                <w:rFonts w:cs="宋体;SimSun" w:ascii="仿宋_GB2312" w:hAnsi="仿宋_GB2312"/>
                <w:color w:val="000000"/>
                <w:sz w:val="24"/>
              </w:rPr>
              <w:t>8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教学水平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约谈学生、教师代表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学生评教优秀率≥</w:t>
            </w:r>
            <w:r>
              <w:rPr>
                <w:rFonts w:cs="宋体;SimSun" w:ascii="仿宋_GB2312" w:hAnsi="仿宋_GB2312"/>
                <w:color w:val="000000"/>
                <w:sz w:val="24"/>
              </w:rPr>
              <w:t>80%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教师上课情况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pacing w:val="-16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pacing w:val="-16"/>
                <w:sz w:val="24"/>
              </w:rPr>
              <w:t>随机听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pacing w:val="-16"/>
                <w:sz w:val="24"/>
              </w:rPr>
              <w:t>结合教案、课件、上课效果等综合评价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效果良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师资队伍结构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3882" w:leader="dot"/>
              </w:tabs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师生比例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查阅材料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师生比例≤</w:t>
            </w:r>
            <w:r>
              <w:rPr>
                <w:rFonts w:cs="宋体;SimSun" w:ascii="仿宋_GB2312" w:hAnsi="仿宋_GB2312"/>
                <w:color w:val="000000"/>
                <w:sz w:val="24"/>
              </w:rPr>
              <w:t>1: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职称结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查阅材料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3882" w:leader="dot"/>
              </w:tabs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具有高级职称教师占专任教师的比例≥</w:t>
            </w:r>
            <w:r>
              <w:rPr>
                <w:rFonts w:cs="宋体;SimSun" w:ascii="仿宋_GB2312" w:hAnsi="仿宋_GB2312"/>
                <w:color w:val="000000"/>
                <w:sz w:val="24"/>
              </w:rPr>
              <w:t>30%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历结构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查阅材料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具有硕士研究生以上学位教师占专任教师的比例≥</w:t>
            </w:r>
            <w:r>
              <w:rPr>
                <w:rFonts w:cs="宋体;SimSun" w:ascii="仿宋_GB2312" w:hAnsi="仿宋_GB2312"/>
                <w:sz w:val="24"/>
              </w:rPr>
              <w:t>50%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7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/>
                <w:sz w:val="24"/>
              </w:rPr>
              <w:t>分</w:t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学改革与规划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学改革发展规划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查阅相关文件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有科学、合理的教学改革发展规划，规划清晰，思路明确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176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专业建设规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查阅相关文件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有科学、合理专业建设规划，规划清晰，思路明确，专业建设符合社会发展需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课程建设规划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查阅相关文件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有课程建设规划，规划清晰，思路明确，课程建设具有一定的创新与特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师资队伍建设规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查阅相关文件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师资队伍建设规划合理，能结合学科发展需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风与学风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3882" w:leader="dot"/>
              </w:tabs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师风范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实地考察、约谈教师代表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/>
                <w:spacing w:val="-12"/>
                <w:sz w:val="24"/>
              </w:rPr>
              <w:t>具有爱岗敬业、治学严谨、为人师表、教书育人、团结协作、开拓创新的良好风范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习风气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实地考察、约谈学生代表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pacing w:val="-10"/>
                <w:sz w:val="24"/>
              </w:rPr>
            </w:pPr>
            <w:r>
              <w:rPr>
                <w:rFonts w:ascii="仿宋_GB2312" w:hAnsi="仿宋_GB2312" w:cs="宋体;SimSun"/>
                <w:spacing w:val="-10"/>
                <w:sz w:val="24"/>
              </w:rPr>
              <w:t>具有勤奋学习、尊敬师长、遵纪守法、团结同学、积极进取、举止文明的风气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学方法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材建设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学方法与手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抽检教案，随机听课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积极探索创新教学改革的方法与手段，对提升教学效果起到较大作用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材建设与选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结合课程，抽检、评估所选教材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结合教学需要，重视教材选用，健全教材选用保障机制，积极编写与出版教材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质量监控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学规章制度的建设与执行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查阅相关文件，实地考察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管理制度与运行机制健全，执行严格，效果显著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学质量监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查阅相关文件，随机考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学质量监控体系科学、完善，具有美术专业的管理特色，运行有效，成效显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7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/>
                <w:sz w:val="24"/>
              </w:rPr>
              <w:t>分</w:t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论著成果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核心期刊发表论文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查阅材料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师每年人均发表核心期刊论文</w:t>
            </w:r>
            <w:r>
              <w:rPr>
                <w:rFonts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/>
                <w:spacing w:val="-16"/>
                <w:sz w:val="24"/>
              </w:rPr>
              <w:t>含</w:t>
            </w:r>
            <w:r>
              <w:rPr>
                <w:rFonts w:ascii="仿宋_GB2312" w:hAnsi="仿宋_GB2312" w:cs="宋体;SimSun"/>
                <w:sz w:val="24"/>
              </w:rPr>
              <w:t>作品</w:t>
            </w:r>
            <w:r>
              <w:rPr>
                <w:rFonts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;SimSun"/>
                <w:sz w:val="24"/>
              </w:rPr>
              <w:t>（篇</w:t>
            </w:r>
            <w:r>
              <w:rPr>
                <w:rFonts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/>
                <w:sz w:val="24"/>
              </w:rPr>
              <w:t>人）≥</w:t>
            </w:r>
            <w:r>
              <w:rPr>
                <w:rFonts w:cs="宋体;SimSun" w:ascii="仿宋_GB2312" w:hAnsi="仿宋_GB2312"/>
                <w:sz w:val="24"/>
              </w:rPr>
              <w:t>0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pacing w:val="-16"/>
                <w:sz w:val="24"/>
              </w:rPr>
            </w:pPr>
            <w:r>
              <w:rPr>
                <w:rFonts w:ascii="仿宋_GB2312" w:hAnsi="仿宋_GB2312" w:cs="宋体;SimSun"/>
                <w:spacing w:val="-16"/>
                <w:sz w:val="24"/>
              </w:rPr>
              <w:t>教材及论著出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查阅材料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师人均出版教材及论著（含画册）（部</w:t>
            </w:r>
            <w:r>
              <w:rPr>
                <w:rFonts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/>
                <w:sz w:val="24"/>
              </w:rPr>
              <w:t>人）≥</w:t>
            </w:r>
            <w:r>
              <w:rPr>
                <w:rFonts w:cs="宋体;SimSun" w:ascii="仿宋_GB2312" w:hAnsi="仿宋_GB2312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项目研究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项目研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查阅材料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3882" w:leader="dot"/>
              </w:tabs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师人均厅级以上研究项目</w:t>
            </w:r>
            <w:r>
              <w:rPr>
                <w:rFonts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/>
                <w:sz w:val="24"/>
              </w:rPr>
              <w:t>或完成到校经费</w:t>
            </w:r>
            <w:r>
              <w:rPr>
                <w:rFonts w:cs="宋体;SimSun" w:ascii="仿宋_GB2312" w:hAnsi="仿宋_GB2312"/>
                <w:sz w:val="24"/>
              </w:rPr>
              <w:t>x</w:t>
            </w:r>
            <w:r>
              <w:rPr>
                <w:rFonts w:ascii="仿宋_GB2312" w:hAnsi="仿宋_GB2312" w:cs="宋体;SimSun"/>
                <w:sz w:val="24"/>
              </w:rPr>
              <w:t>元的横向项目，附财务处收据及项目合同书</w:t>
            </w:r>
            <w:r>
              <w:rPr>
                <w:rFonts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;SimSun"/>
                <w:sz w:val="24"/>
              </w:rPr>
              <w:t>（项</w:t>
            </w:r>
            <w:r>
              <w:rPr>
                <w:rFonts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/>
                <w:sz w:val="24"/>
              </w:rPr>
              <w:t>人）≥</w:t>
            </w:r>
            <w:r>
              <w:rPr>
                <w:rFonts w:cs="宋体;SimSun" w:ascii="仿宋_GB2312" w:hAnsi="仿宋_GB2312"/>
                <w:sz w:val="24"/>
              </w:rPr>
              <w:t>0.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学质量工程建设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精品课程建设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查阅材料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重视精品课程建设，有省级以上精品课程，省级以上精品课程数量≥</w:t>
            </w:r>
            <w:r>
              <w:rPr>
                <w:rFonts w:cs="宋体;SimSun" w:ascii="仿宋_GB2312" w:hAnsi="仿宋_GB2312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pacing w:val="-16"/>
                <w:sz w:val="24"/>
              </w:rPr>
            </w:pPr>
            <w:r>
              <w:rPr>
                <w:rFonts w:ascii="仿宋_GB2312" w:hAnsi="仿宋_GB2312" w:cs="宋体;SimSun"/>
                <w:spacing w:val="-16"/>
                <w:sz w:val="24"/>
              </w:rPr>
              <w:t>特色专业建设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查阅材料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重视</w:t>
            </w:r>
            <w:r>
              <w:rPr>
                <w:rFonts w:ascii="仿宋_GB2312" w:hAnsi="仿宋_GB2312" w:cs="宋体;SimSun"/>
                <w:spacing w:val="-16"/>
                <w:sz w:val="24"/>
              </w:rPr>
              <w:t>特色专业</w:t>
            </w:r>
            <w:r>
              <w:rPr>
                <w:rFonts w:ascii="仿宋_GB2312" w:hAnsi="仿宋_GB2312" w:cs="宋体;SimSun"/>
                <w:sz w:val="24"/>
              </w:rPr>
              <w:t>建设，有省级以上</w:t>
            </w:r>
            <w:r>
              <w:rPr>
                <w:rFonts w:ascii="仿宋_GB2312" w:hAnsi="仿宋_GB2312" w:cs="宋体;SimSun"/>
                <w:spacing w:val="-16"/>
                <w:sz w:val="24"/>
              </w:rPr>
              <w:t>特色专业</w:t>
            </w:r>
            <w:r>
              <w:rPr>
                <w:rFonts w:ascii="仿宋_GB2312" w:hAnsi="仿宋_GB2312" w:cs="宋体;SimSun"/>
                <w:sz w:val="24"/>
              </w:rPr>
              <w:t>，省级以上</w:t>
            </w:r>
            <w:r>
              <w:rPr>
                <w:rFonts w:ascii="仿宋_GB2312" w:hAnsi="仿宋_GB2312" w:cs="宋体;SimSun"/>
                <w:spacing w:val="-16"/>
                <w:sz w:val="24"/>
              </w:rPr>
              <w:t>特色专业</w:t>
            </w:r>
            <w:r>
              <w:rPr>
                <w:rFonts w:ascii="仿宋_GB2312" w:hAnsi="仿宋_GB2312" w:cs="宋体;SimSun"/>
                <w:sz w:val="24"/>
              </w:rPr>
              <w:t>数量≥</w:t>
            </w:r>
            <w:r>
              <w:rPr>
                <w:rFonts w:cs="宋体;SimSun" w:ascii="仿宋_GB2312" w:hAnsi="仿宋_GB2312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学研究获奖情况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学成果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查阅材料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3882" w:leader="dot"/>
              </w:tabs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有省级以上教学成果奖≥</w:t>
            </w:r>
            <w:r>
              <w:rPr>
                <w:rFonts w:cs="宋体;SimSun" w:ascii="仿宋_GB2312" w:hAnsi="仿宋_GB2312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作品展出、获奖，学术交流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作品展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查阅材料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每人年均在省部级以上展览中展出：（件</w:t>
            </w:r>
            <w:r>
              <w:rPr>
                <w:rFonts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/>
                <w:sz w:val="24"/>
              </w:rPr>
              <w:t>人）≥</w:t>
            </w:r>
            <w:r>
              <w:rPr>
                <w:rFonts w:cs="宋体;SimSun" w:ascii="仿宋_GB2312" w:hAnsi="仿宋_GB2312"/>
                <w:sz w:val="24"/>
              </w:rPr>
              <w:t>0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作品获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查阅材料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每人年均在省部级以上展览中获奖：（件</w:t>
            </w:r>
            <w:r>
              <w:rPr>
                <w:rFonts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/>
                <w:sz w:val="24"/>
              </w:rPr>
              <w:t>人）≥</w:t>
            </w:r>
            <w:r>
              <w:rPr>
                <w:rFonts w:cs="宋体;SimSun" w:ascii="仿宋_GB2312" w:hAnsi="仿宋_GB2312"/>
                <w:sz w:val="24"/>
              </w:rPr>
              <w:t>0.2</w:t>
            </w:r>
            <w:r>
              <w:rPr>
                <w:rFonts w:ascii="仿宋_GB2312" w:hAnsi="仿宋_GB2312" w:cs="宋体;SimSun"/>
                <w:sz w:val="24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主办或承办学术会议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查阅材料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3882" w:leader="dot"/>
              </w:tabs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主办、承办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厅级以上教学研究及学术会议的次数：（次</w:t>
            </w:r>
            <w:r>
              <w:rPr>
                <w:rFonts w:cs="宋体;SimSun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年）≥</w:t>
            </w:r>
            <w:r>
              <w:rPr>
                <w:rFonts w:cs="宋体;SimSun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7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量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/>
                <w:sz w:val="24"/>
              </w:rPr>
              <w:t>分</w:t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毕业创作</w:t>
            </w:r>
            <w:r>
              <w:rPr>
                <w:rFonts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/>
                <w:sz w:val="24"/>
              </w:rPr>
              <w:t>设计与论文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毕业创作</w:t>
            </w:r>
            <w:r>
              <w:rPr>
                <w:rFonts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/>
                <w:sz w:val="24"/>
              </w:rPr>
              <w:t>设计质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查阅材料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pacing w:val="-14"/>
                <w:sz w:val="24"/>
              </w:rPr>
            </w:pPr>
            <w:r>
              <w:rPr>
                <w:rFonts w:ascii="仿宋_GB2312" w:hAnsi="仿宋_GB2312" w:cs="宋体;SimSun"/>
                <w:spacing w:val="-14"/>
                <w:sz w:val="24"/>
              </w:rPr>
              <w:t>充分体现专业特色，作品符合艺术和社会发展规律，创作态度积极、富于创新，整体水平较高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毕业论文质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查阅材料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符合本专业培养目标要求，较好掌握论文选题，论文质量普遍较好，查重率≥</w:t>
            </w:r>
            <w:r>
              <w:rPr>
                <w:rFonts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/>
                <w:sz w:val="24"/>
              </w:rPr>
              <w:t>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作品参展与获奖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作品参展、获奖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查阅材料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3882" w:leader="dot"/>
              </w:tabs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有一定数量的作品入选全国、省级展览、获奖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</w:rPr>
              <w:t>毕业生情况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就业与自主创业情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查阅材料，随访考察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就业工作措施得力、效果好，应届毕业生的年底就业率≥</w:t>
            </w:r>
            <w:r>
              <w:rPr>
                <w:rFonts w:cs="宋体;SimSun" w:ascii="仿宋_GB2312" w:hAnsi="仿宋_GB2312"/>
                <w:color w:val="000000"/>
                <w:sz w:val="24"/>
              </w:rPr>
              <w:t>90%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，毕业生实现创业效果好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考研录取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听取汇报，查阅材料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均考研录取率：≥</w:t>
            </w:r>
            <w:r>
              <w:rPr>
                <w:rFonts w:cs="宋体;SimSun" w:ascii="仿宋_GB2312" w:hAnsi="仿宋_GB2312"/>
                <w:sz w:val="24"/>
              </w:rPr>
              <w:t>1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1928" w:right="1985" w:gutter="0" w:header="851" w:top="1644" w:footer="992" w:bottom="1588"/>
          <w:pgNumType w:start="5" w:fmt="decimal"/>
          <w:formProt w:val="false"/>
          <w:textDirection w:val="lrTb"/>
          <w:docGrid w:type="linesAndChars" w:linePitch="312" w:charSpace="0"/>
        </w:sectPr>
        <w:pStyle w:val="Style15"/>
        <w:spacing w:before="0" w:after="0"/>
        <w:jc w:val="both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>备注：</w:t>
      </w:r>
      <w:r>
        <w:rPr>
          <w:rFonts w:ascii="仿宋_GB2312" w:hAnsi="仿宋_GB2312"/>
          <w:sz w:val="28"/>
          <w:szCs w:val="28"/>
        </w:rPr>
        <w:t>对国家级重大科研项目、国家级重大展览获奖的学校，可另加分</w:t>
      </w:r>
      <w:r>
        <w:rPr>
          <w:rFonts w:ascii="仿宋_GB2312" w:hAnsi="仿宋_GB2312"/>
          <w:sz w:val="28"/>
          <w:szCs w:val="28"/>
        </w:rPr>
        <w:t>3-5</w:t>
      </w:r>
      <w:r>
        <w:rPr>
          <w:rFonts w:ascii="仿宋_GB2312" w:hAnsi="仿宋_GB2312"/>
          <w:sz w:val="28"/>
          <w:szCs w:val="28"/>
        </w:rPr>
        <w:t>分。</w:t>
      </w:r>
    </w:p>
    <w:p>
      <w:pPr>
        <w:pStyle w:val="Normal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rPr>
          <w:rFonts w:ascii="黑体;SimHei" w:hAnsi="黑体;SimHei" w:eastAsia="黑体;SimHei" w:cs="宋体;SimSun"/>
          <w:color w:val="000000"/>
          <w:sz w:val="32"/>
          <w:szCs w:val="30"/>
        </w:rPr>
      </w:pPr>
      <w:r>
        <w:rPr>
          <w:rFonts w:eastAsia="黑体;SimHei" w:cs="宋体;SimSun" w:ascii="黑体;SimHei" w:hAnsi="黑体;SimHei"/>
          <w:color w:val="000000"/>
          <w:sz w:val="32"/>
          <w:szCs w:val="3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color w:val="000000"/>
          <w:spacing w:val="-1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pacing w:val="-10"/>
          <w:sz w:val="44"/>
          <w:szCs w:val="44"/>
        </w:rPr>
        <w:t>河南省普通高等学校音乐与舞蹈学类</w:t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spacing w:val="-10"/>
          <w:sz w:val="44"/>
          <w:szCs w:val="44"/>
        </w:rPr>
        <w:t>本科专业评估</w:t>
      </w:r>
      <w:r>
        <w:rPr>
          <w:rFonts w:ascii="方正小标宋简体" w:hAnsi="方正小标宋简体" w:eastAsia="方正小标宋简体"/>
          <w:spacing w:val="-10"/>
          <w:sz w:val="44"/>
          <w:szCs w:val="44"/>
        </w:rPr>
        <w:t>细则与评分表</w:t>
      </w:r>
    </w:p>
    <w:p>
      <w:pPr>
        <w:pStyle w:val="Normal"/>
        <w:snapToGrid w:val="false"/>
        <w:jc w:val="center"/>
        <w:rPr>
          <w:rFonts w:ascii="宋体;SimSun" w:hAnsi="宋体;SimSun" w:eastAsia="方正小标宋简体" w:cs="宋体;SimSun"/>
          <w:b/>
          <w:b/>
          <w:color w:val="000000"/>
          <w:spacing w:val="-10"/>
          <w:sz w:val="28"/>
          <w:szCs w:val="28"/>
        </w:rPr>
      </w:pPr>
      <w:r>
        <w:rPr>
          <w:rFonts w:eastAsia="方正小标宋简体" w:cs="宋体;SimSun" w:ascii="宋体;SimSun" w:hAnsi="宋体;SimSun"/>
          <w:b/>
          <w:color w:val="000000"/>
          <w:spacing w:val="-10"/>
          <w:sz w:val="28"/>
          <w:szCs w:val="28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20"/>
        <w:gridCol w:w="1041"/>
        <w:gridCol w:w="1265"/>
        <w:gridCol w:w="4964"/>
        <w:gridCol w:w="754"/>
        <w:gridCol w:w="525"/>
      </w:tblGrid>
      <w:tr>
        <w:trPr>
          <w:trHeight w:val="650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总分值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主要检查项目</w:t>
            </w:r>
          </w:p>
        </w:tc>
        <w:tc>
          <w:tcPr>
            <w:tcW w:w="4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支撑材料目录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分项分值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765" w:hRule="atLeast"/>
        </w:trPr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办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导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思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想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.1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校级发展规划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学校制定的相关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文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4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年来学校对音乐学科发展制定和下发的相关文件和会议记录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·2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教学文件制定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培养方案、教学计划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4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学校教务主管部门制定的培养方案与教学计划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·3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pacing w:val="-10"/>
                <w:kern w:val="0"/>
                <w:szCs w:val="21"/>
              </w:rPr>
              <w:t>院、系领导执行教学监管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pacing w:val="-10"/>
                <w:kern w:val="0"/>
                <w:szCs w:val="21"/>
              </w:rPr>
              <w:t>院、系制定文件执行情况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4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所制定的有关教学管理的文件；学年工作计划、教学计划；学年艺术实践活动规划、方案。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师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队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伍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建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设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.1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数量与结构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师生比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4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各专业师生比统计表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57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队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结构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49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院、系师资队伍信息库</w:t>
            </w: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整体结构状态表、整体结构对比图、职称结构、年龄结构、学历学位结构、学缘结构、学科（专业）结构状态表</w:t>
            </w: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及发展趋势分析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各专业师资队伍情况表、基础课教师情况表、主干课教师情况表、各专业实践教学环节人员情况表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专任教师名册、外聘教师名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受聘为院在聘期内的客座教授、名誉教授、兼职教授名单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年来教师调入</w:t>
            </w: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新分配、引进、转岗</w:t>
            </w: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、调离及退休人员名单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年度、分专业具有硕士或讲师职称教师名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20"/>
        <w:gridCol w:w="1041"/>
        <w:gridCol w:w="1087"/>
        <w:gridCol w:w="5142"/>
        <w:gridCol w:w="754"/>
        <w:gridCol w:w="525"/>
      </w:tblGrid>
      <w:tr>
        <w:trPr>
          <w:trHeight w:val="513" w:hRule="atLeast"/>
        </w:trPr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师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队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伍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建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设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  <w:t>2.2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教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水平</w:t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师德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水平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获得校级以上教育教学荣誉称号情况一览表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教师教书育人、教学质量考评、评教及教学事故情况一览表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水平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课堂教学质量评优材料（该项统计包括评优类别、参加人数、职称分布、方式、结果等要素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有关教授、副教授为本科生授课规定的执行情况及措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20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教授、副教授担任本科教学工作情况（该项统计包括单位、姓名、职称、从事专业、担任课程、授课班级、授课时数等要素。</w:t>
            </w: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55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岁以下教授、副教授单独列表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兼职教授为本科生授课或作学术报告情况统计表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院、系教学观摩比赛、青年教师教学基本功大赛材料汇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参加各类竞赛获奖的指导教师名单、优秀学士学位论文指导教师名单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教师参加教学研究及获奖情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近三学年学生通过网上评教、问卷、座谈等形式评价教学质量的有关材料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培训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高层次人才引进和培养工作情况，高水平教学团队建设、专业带头人和青年教师培养情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教师在国内外各类进修情况一览表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具有博士、硕士学位专任教师名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教师的业务档案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硬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件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设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施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与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利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用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3.1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教学基本设施</w:t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实验室、实习场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所建设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与利用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各类教室、实践场地（现状、功能）的面积统计、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仿宋_GB2312" w:hAnsi="仿宋_GB2312"/>
                <w:color w:val="000000"/>
                <w:szCs w:val="21"/>
              </w:rPr>
              <w:t>来新增面积、使用率，学生人均占有比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987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大型贵重仪器设备清单；</w:t>
            </w:r>
            <w:r>
              <w:rPr>
                <w:rFonts w:ascii="仿宋_GB2312" w:hAnsi="仿宋_GB2312"/>
                <w:color w:val="000000"/>
                <w:szCs w:val="21"/>
              </w:rPr>
              <w:t>各类乐器数量、使用率，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仿宋_GB2312" w:hAnsi="仿宋_GB2312"/>
                <w:color w:val="000000"/>
                <w:szCs w:val="21"/>
              </w:rPr>
              <w:t>来每年乐器更新、购置的经费投入，学生人均占有比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各类实验室（实训、实践场地）管理规章制度汇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校内外实习基地统计材料汇总（专业名称、基地名称、容纳量、基地状况、相关协议、合同书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20"/>
        <w:gridCol w:w="1041"/>
        <w:gridCol w:w="1087"/>
        <w:gridCol w:w="5142"/>
        <w:gridCol w:w="754"/>
        <w:gridCol w:w="525"/>
      </w:tblGrid>
      <w:tr>
        <w:trPr>
          <w:trHeight w:val="237" w:hRule="atLeast"/>
        </w:trPr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硬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施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利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用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3.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教学基本设施</w:t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pacing w:val="-6"/>
                <w:kern w:val="0"/>
                <w:szCs w:val="21"/>
              </w:rPr>
              <w:t>图书资料与校园网建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图书资料采购的经费投入；专业期刊、图书、总谱、音响（像）资料数量、类型统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资料室规章制度汇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资料室开放情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院、系利用校园网情况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利用校园网开展教学活动、教学管理、电子校务等</w:t>
            </w: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3.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经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投入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教学</w:t>
            </w:r>
          </w:p>
          <w:p>
            <w:pPr>
              <w:pStyle w:val="Normal"/>
              <w:snapToGrid w:val="false"/>
              <w:ind w:firstLine="216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投入</w:t>
            </w:r>
          </w:p>
          <w:p>
            <w:pPr>
              <w:pStyle w:val="Normal"/>
              <w:snapToGrid w:val="false"/>
              <w:ind w:firstLine="216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学校拨给院、系的设备（仪器）、资料经费及使用情况统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四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施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4.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建设</w:t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专业设置与结构调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院、系专业设置调整的标准与依据，包括课程设计与执行情况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专业设置明细表（包括专业代码、专业名称、所属学科类别、创办时间、学生人数等）、专业布局结构分析、目前毕业生不足三届的专业情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国家级、省级、校级科研项目及精品课程建设情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省级重点学科的情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新办专业的申报材料及建设情况（包括师资队伍、教学计划、教学大纲、教材以及实践教学条件等教学设施建设、经费投入等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新办专业的招生、毕业生就业情况以及社会对新办专业认可材料</w:t>
            </w:r>
            <w:r>
              <w:rPr>
                <w:rFonts w:ascii="仿宋_GB2312" w:hAnsi="仿宋_GB2312" w:cs="宋体;SimSun"/>
                <w:kern w:val="0"/>
                <w:szCs w:val="21"/>
              </w:rPr>
              <w:t>（指报考率、就业率、认可度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4.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课程与教学</w:t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教学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容与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程资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建设设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教学内容与课程体系改革研究立项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国家级、省级、院级</w:t>
            </w: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、结题、获奖情况及发表的教改论文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课程内容符合本专业人才培养目标的说明及支撑材料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教学内容与课程体系改革取得的具体成果综述</w:t>
            </w: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学时数增减情况，旧内容删除和新内容增加情况，包括课程模块化建设情况等</w:t>
            </w: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课程教学材料齐全，如：教学大纲、教案、考核方式、试卷；</w:t>
            </w:r>
            <w:r>
              <w:rPr>
                <w:rFonts w:ascii="仿宋_GB2312" w:hAnsi="仿宋_GB2312" w:cs="宋体;SimSun"/>
                <w:kern w:val="0"/>
                <w:szCs w:val="21"/>
              </w:rPr>
              <w:t>课程建设的立项、管理、评估的材料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院、系已出版的（主编、副主编、参编、主审）本科教材及教学参考书一览表及获奖情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开展多媒体和网络辅助教学情况（包括课件名称、使用课程、使用班级、制作人、效果评价、获奖情况等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教学方法与学习评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教学方法与教学手段改革的研究项目及获奖情况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99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本学年考试课程试卷装订（班级学生名单、试卷分析、标准答案、评分细则、学生原始试卷等）；试卷库、试题库（装订成册或电脑库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20"/>
        <w:gridCol w:w="1041"/>
        <w:gridCol w:w="1087"/>
        <w:gridCol w:w="5142"/>
        <w:gridCol w:w="754"/>
        <w:gridCol w:w="525"/>
      </w:tblGrid>
      <w:tr>
        <w:trPr>
          <w:trHeight w:val="591" w:hRule="atLeast"/>
        </w:trPr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四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施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4.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实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教学</w:t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实习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pacing w:val="-20"/>
                <w:kern w:val="0"/>
                <w:szCs w:val="21"/>
              </w:rPr>
              <w:t>社会实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近</w:t>
            </w:r>
            <w:r>
              <w:rPr>
                <w:rFonts w:cs="宋体;SimSun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年来各学年教育实习、艺术实践安排明细表（时间、地点、学生数、指导教师等）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年来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各学年实习总结及优秀实习生的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情况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汇编；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学生参加社会实践执行情况的综述材料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88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毕业论文管理材料（毕业论文、选题审批表、任务书、开题报告、教师指导日志、学生工作日志、答辩、成绩评定表）；最近一届毕业生毕业论文汇总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86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教师指导学生毕业论文的人数比例、指导规范、论文质量情况一览表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86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实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师生教学汇报或演出及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艺术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实践情况一览表（并附具体材料），学生和教师的实践团队（乐团、合唱团、室内乐团等）建设统计发展分析，教师学生实践平台（时间、主题、类型）建设统计发展分析。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五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理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5.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队伍</w:t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结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与素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院、系教学管理机构设置合理、职责分工明确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6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教学管理人员承担或参与教学管理研究、课题方面的材料汇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5.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监控</w:t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规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制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教学管理规章制度汇编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教学基本文件建档情况（包括培养计划、教学执行计划、教学大纲、教学任务书、学期教学总结等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各主要教学环节（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教案编写、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课堂教学、实践、考试、毕业论文等）质量标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pacing w:val="-8"/>
                <w:kern w:val="0"/>
                <w:szCs w:val="21"/>
              </w:rPr>
              <w:t>各主要教学环节标准执行情况的原始材料及情况分析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控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院、系各主要教学环节（课堂、实习、实验、作业、毕业论文及设计等）教学质量保证和监控系统的建立及运行情况；根据培养计划，技能课教学课时内容量化情况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院、系教学督导在教学质量监控过程中作用（院领导、教师听课的原始记录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年来各学期教学检查材料及总结材料汇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通过开展学生网上评教、问卷调查、座谈等形式进行教学质量评价的原始材料汇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氛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年来学生违纪处理、考试舞弊与处分情况统计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年来获奖学金学生名册及相关材料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年来优秀毕业生名单及相关材料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年来学生毕业率、学士学位授予率（该项统计包括院、专业、人数、毕业人数所占﹪、获学士学位人数所占﹪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20"/>
        <w:gridCol w:w="1041"/>
        <w:gridCol w:w="1087"/>
        <w:gridCol w:w="5142"/>
        <w:gridCol w:w="754"/>
        <w:gridCol w:w="525"/>
      </w:tblGrid>
      <w:tr>
        <w:trPr>
          <w:trHeight w:val="201" w:hRule="atLeast"/>
        </w:trPr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五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理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5.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监控</w:t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校园文体活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大学生参加科研实践项目、发表论文、作品、申请专利及参加学术会议情况汇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大学生暑期“三下乡”社会实践活动情况汇总（实施方案，最后成果，所获荣誉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参加或组织的大学生文化、艺术、体育活动情况总结材料及活动一览表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pacing w:val="-6"/>
                <w:kern w:val="0"/>
                <w:szCs w:val="21"/>
              </w:rPr>
              <w:t>学生参加院外文化、艺术、体育活动统计及获奖情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学生社团组织和社团活动情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青年志愿者活动材料及所获荣誉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果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6.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就业考研情况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pacing w:val="-10"/>
                <w:kern w:val="0"/>
                <w:szCs w:val="21"/>
              </w:rPr>
              <w:t>毕业就业考研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年来应届毕业生的毕业率、就业率、考研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101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6.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其他社会影响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毕业生的社会影响</w:t>
            </w: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毕业生在校外获得的突出奖项、在社会活动中的突出表现、培养毕业生获得博士学位等其他能够证明办学效果的材料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8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总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60" w:before="0" w:after="1220"/>
        <w:rPr>
          <w:rFonts w:eastAsia="仿宋_GB2312"/>
          <w:b/>
          <w:b/>
          <w:sz w:val="32"/>
          <w:szCs w:val="28"/>
        </w:rPr>
      </w:pPr>
      <w:r>
        <w:rPr>
          <w:rFonts w:eastAsia="仿宋_GB2312"/>
          <w:b/>
          <w:sz w:val="32"/>
          <w:szCs w:val="28"/>
        </w:rPr>
      </w:r>
    </w:p>
    <w:tbl>
      <w:tblPr>
        <w:tblW w:w="92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888"/>
        <w:gridCol w:w="4701"/>
        <w:gridCol w:w="324"/>
      </w:tblGrid>
      <w:tr>
        <w:trPr/>
        <w:tc>
          <w:tcPr>
            <w:tcW w:w="3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88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洛阳理工学院院长办公室 </w:t>
            </w:r>
          </w:p>
        </w:tc>
        <w:tc>
          <w:tcPr>
            <w:tcW w:w="4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印发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336550</wp:posOffset>
                      </wp:positionV>
                      <wp:extent cx="1984375" cy="57277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4375" cy="572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99590" cy="480060"/>
                                        <wp:effectExtent l="0" t="0" r="0" b="0"/>
                                        <wp:docPr id="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532" t="-2000" r="-532" b="-20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9590" cy="480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25pt;height:45.1pt;mso-wrap-distance-left:9.05pt;mso-wrap-distance-right:9.05pt;mso-wrap-distance-top:0pt;mso-wrap-distance-bottom:0pt;margin-top:26.5pt;mso-position-vertical-relative:text;margin-left:6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9590" cy="48006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32" t="-2000" r="-532" b="-2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48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304" w:right="1247" w:gutter="57" w:header="851" w:top="2211" w:footer="1474" w:bottom="1871"/>
      <w:pgNumType w:start="8" w:fmt="decimal"/>
      <w:formProt w:val="false"/>
      <w:textDirection w:val="lrTb"/>
      <w:docGrid w:type="linesAndChars" w:linePitch="61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 xml:space="preserve">2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604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5630" cy="4387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34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洛阳理工学院文件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3:03:00Z</dcterms:created>
  <dc:creator>钱爱娟(科长)</dc:creator>
  <dc:description/>
  <cp:keywords/>
  <dc:language>en-US</dc:language>
  <cp:lastModifiedBy>钱爱娟(科长)</cp:lastModifiedBy>
  <cp:lastPrinted>2014-09-17T11:11:00Z</cp:lastPrinted>
  <dcterms:modified xsi:type="dcterms:W3CDTF">2014-09-17T08:23:00Z</dcterms:modified>
  <cp:revision>11</cp:revision>
  <dc:subject/>
  <dc:title/>
</cp:coreProperties>
</file>